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OPERATORS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Graphmatica uses an operator set almost identical to BASIC's, with several additions to make it more powerful and user-friendly. Almost all of the math functions provided in the C library are available. The supported operators, functions, and variables are as follows: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Operator</w:t>
        <w:tab/>
        <w:t xml:space="preserve">    </w:t>
        <w:tab/>
        <w:t>Meaning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==========</w:t>
        <w:tab/>
        <w:t>===============================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=</w:t>
        <w:tab/>
        <w:tab/>
        <w:tab/>
        <w:t>equals sign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&lt;  &gt;</w:t>
        <w:tab/>
        <w:tab/>
        <w:tab/>
        <w:t>strict inequality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&lt;= &gt;=</w:t>
        <w:tab/>
        <w:tab/>
        <w:tab/>
        <w:t>less than or equal, greater than or equal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+</w:t>
        <w:tab/>
        <w:tab/>
        <w:tab/>
        <w:t>addition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-</w:t>
        <w:tab/>
        <w:tab/>
        <w:tab/>
        <w:t>subtraction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*</w:t>
        <w:tab/>
        <w:tab/>
        <w:tab/>
        <w:t>multiplication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/</w:t>
        <w:tab/>
        <w:tab/>
        <w:tab/>
        <w:t>division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^ or **</w:t>
        <w:tab/>
        <w:tab/>
        <w:tab/>
        <w:t>Exponentiation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[( )]</w:t>
        <w:tab/>
        <w:tab/>
        <w:tab/>
        <w:t>Parentheses*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; (semicolon)</w:t>
        <w:tab/>
        <w:tab/>
        <w:t>Separate halves of a parametric equation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' (single quote)</w:t>
        <w:tab/>
        <w:t>Make rest of the equation a comment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{m, n}</w:t>
        <w:tab/>
        <w:tab/>
        <w:tab/>
        <w:t>Specify domain**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 xml:space="preserve">*    parentheses may be nested to any extent, but the parser won't differentiate between ( and [. 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** m is the start of the domain and n is the end. Either end may be left open by omitting an  operand.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Function</w:t>
        <w:tab/>
        <w:tab/>
        <w:t>Meaning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==========</w:t>
        <w:tab/>
        <w:t>===============================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abs</w:t>
        <w:tab/>
        <w:tab/>
        <w:tab/>
        <w:t>absolute value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acos, asec</w:t>
        <w:tab/>
        <w:tab/>
        <w:t xml:space="preserve">arc cosine (inverse cosine), arc secant 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asin, acsc</w:t>
        <w:tab/>
        <w:tab/>
        <w:t>arc sine,  arc cosecant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atan, acot</w:t>
        <w:tab/>
        <w:tab/>
        <w:t>arc tangent, arc cotangent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cos</w:t>
        <w:tab/>
        <w:tab/>
        <w:tab/>
        <w:t>cosine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cosh</w:t>
        <w:tab/>
        <w:tab/>
        <w:tab/>
        <w:t>hyperbolic cosine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cot</w:t>
        <w:tab/>
        <w:tab/>
        <w:tab/>
        <w:t>cotangent (1/tan x)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csc</w:t>
        <w:tab/>
        <w:tab/>
        <w:tab/>
        <w:t>cosecant (1/sin x)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exp</w:t>
        <w:tab/>
        <w:tab/>
        <w:tab/>
        <w:t>Euler's number to the given power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  <w:t>gamma</w:t>
        <w:tab/>
        <w:tab/>
        <w:tab/>
        <w:t>The statistical function , defined by the recurrence relation (x+1) = x (x)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ind w:left="2124" w:hanging="2124"/>
        <w:jc w:val="both"/>
        <w:rPr>
          <w:lang w:val="en-US"/>
        </w:rPr>
      </w:pPr>
      <w:r>
        <w:rPr>
          <w:lang w:val="en-US"/>
        </w:rPr>
        <w:t>gammaln</w:t>
        <w:tab/>
        <w:t>The natural logarithm of the gamma function. This may be used to prevent overflow when the desired expression is actually something like gamma(x)/e^x.</w:t>
      </w:r>
    </w:p>
    <w:p>
      <w:pPr>
        <w:pStyle w:val="Normal"/>
        <w:pBdr>
          <w:top w:val="single" w:sz="4" w:space="31" w:color="000000"/>
          <w:left w:val="single" w:sz="4" w:space="11" w:color="000000"/>
          <w:bottom w:val="single" w:sz="4" w:space="31" w:color="000000"/>
          <w:right w:val="single" w:sz="4" w:space="17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int</w:t>
        <w:tab/>
        <w:tab/>
        <w:t>greatest integer ([x] notation not supported)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ln, log</w:t>
        <w:tab/>
        <w:tab/>
        <w:t>natural logarithm, logarithm base 10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rand</w:t>
        <w:tab/>
        <w:tab/>
        <w:t>pseudo-random (time-based) number between 0 and arg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sin</w:t>
        <w:tab/>
        <w:tab/>
        <w:t>sine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sinh</w:t>
        <w:tab/>
        <w:tab/>
        <w:t>hyperbolic sine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sec</w:t>
        <w:tab/>
        <w:tab/>
        <w:t>secant (1/cos x)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sqrt (sqr)</w:t>
        <w:tab/>
        <w:t>square root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tan</w:t>
        <w:tab/>
        <w:tab/>
        <w:t>tangent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tanh</w:t>
        <w:tab/>
        <w:tab/>
        <w:t>hyperbolic tangent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Note that you may also define your own functions using the Functions item in the Tools menu. You may reference these functions in the same way as the built-in ones, except that you must always use parentheses around the argument to custom functions, while they are optional for built-ins.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Variables</w:t>
        <w:tab/>
        <w:tab/>
        <w:tab/>
        <w:tab/>
        <w:t>Usage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================</w:t>
        <w:tab/>
        <w:t>===============================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x, y</w:t>
        <w:tab/>
        <w:tab/>
        <w:tab/>
        <w:tab/>
        <w:t>rectangular coordinates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r, t</w:t>
        <w:tab/>
        <w:tab/>
        <w:tab/>
        <w:tab/>
        <w:t>r and q in polar coordinates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x, y, t</w:t>
        <w:tab/>
        <w:tab/>
        <w:tab/>
        <w:tab/>
        <w:t>x and y as functions of t in parametric form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t, x, dx</w:t>
        <w:tab/>
        <w:tab/>
        <w:tab/>
        <w:tab/>
        <w:t>dif-eq mode, solves first order ODE*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x, y, dy</w:t>
        <w:tab/>
        <w:t xml:space="preserve">  </w:t>
        <w:tab/>
        <w:tab/>
        <w:t>(alternate notation)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d2x, d3x...</w:t>
        <w:tab/>
        <w:tab/>
        <w:tab/>
        <w:t>for higher order ODEs**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t,x,y,z,w,dx...dw</w:t>
        <w:tab/>
        <w:tab/>
        <w:t>systems of ODEs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t,x1...x4,dx1...dx4</w:t>
        <w:tab/>
        <w:t xml:space="preserve">  </w:t>
        <w:tab/>
        <w:t>(alternate notation)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a, b, c</w:t>
        <w:tab/>
        <w:tab/>
        <w:tab/>
        <w:tab/>
        <w:t>user-settable free variables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*</w:t>
        <w:tab/>
        <w:t>dx is actually dx/dt in dx/dt = f(x,t)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**</w:t>
        <w:tab/>
        <w:t>d2x is d²x/dt²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Constant</w:t>
        <w:tab/>
        <w:tab/>
        <w:t>Value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==========</w:t>
        <w:tab/>
        <w:t>===============================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d</w:t>
        <w:tab/>
        <w:tab/>
        <w:t>converts degrees to radians = p/180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e</w:t>
        <w:tab/>
        <w:tab/>
        <w:t>Euler's number = 2.718...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pi (or p)</w:t>
        <w:tab/>
        <w:t>p = 3.14159...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Note: by default, all trig functions work in radians, not degrees. You can convert using the constant d: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/>
      </w:pPr>
      <w:r>
        <w:rPr>
          <w:lang w:val="en-US"/>
        </w:rPr>
        <w:tab/>
        <w:tab/>
      </w:r>
      <w:r>
        <w:rPr/>
        <w:t>sin (45d) = sin (p/4)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/>
      </w:pPr>
      <w:r>
        <w:rPr/>
        <w:tab/>
        <w:tab/>
      </w:r>
      <w:r>
        <w:rPr>
          <w:lang w:val="en-US"/>
        </w:rPr>
        <w:t xml:space="preserve">cos (x*d) = cosine of x, in degrees 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21" w:color="000000"/>
        </w:pBdr>
        <w:jc w:val="both"/>
        <w:rPr>
          <w:lang w:val="en-US"/>
        </w:rPr>
      </w:pPr>
      <w:r>
        <w:rPr>
          <w:lang w:val="en-US"/>
        </w:rPr>
        <w:t>You will need to change the range of x to 0 to 360 to get the full graph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9:12:00Z</dcterms:created>
  <dc:creator>Familia Duhour</dc:creator>
  <dc:description/>
  <dc:language>en-US</dc:language>
  <cp:lastModifiedBy>Familia Duhour</cp:lastModifiedBy>
  <dcterms:modified xsi:type="dcterms:W3CDTF">2005-09-21T19:26:00Z</dcterms:modified>
  <cp:revision>1</cp:revision>
  <dc:subject/>
  <dc:title>OPERATORS</dc:title>
</cp:coreProperties>
</file>